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PIKELETS (recipe from Violet Young, my grandmother)</w:t>
      </w:r>
    </w:p>
    <w:p>
      <w:pPr>
        <w:pStyle w:val="Normal"/>
        <w:rPr/>
      </w:pPr>
      <w:r>
        <w:rPr/>
        <w:t xml:space="preserve">VOLUNTEER  NOTES :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essert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easeproof paper greas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1 eg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3 tablespoons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½ cup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 xml:space="preserve">½ teaspoon baking soda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1 cup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1 teaspoon cream of tart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25 g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cold water to make as thin as required.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 together egg and suga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issolve the baking soda in the milk.  Add to the eggs and sugar and bea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ently mix in flour, cream of tartar and but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stly add enough cold water to make as thin as requir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lace dessertspoonfuls of the batter in a lightly greased frying pan over a medium heat for about 1 minute.  Once bubbles appear on the surface and burst, turn the pikelets over to cook a further minute or so until well-browned and cooked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on a wire rack while cooking the remaining batter mix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rve the pikelets warm with lemon curd.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43:00Z</dcterms:created>
  <dc:creator>Jiuan Jiuan Kok</dc:creator>
  <dc:description/>
  <cp:keywords/>
  <dc:language>en-US</dc:language>
  <cp:lastModifiedBy>john wilson</cp:lastModifiedBy>
  <cp:lastPrinted>2011-08-16T20:40:00Z</cp:lastPrinted>
  <dcterms:modified xsi:type="dcterms:W3CDTF">2011-08-29T23:15:00Z</dcterms:modified>
  <cp:revision>4</cp:revision>
  <dc:subject/>
  <dc:title/>
</cp:coreProperties>
</file>